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27730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"/>
        <w:gridCol w:w="1215"/>
        <w:gridCol w:w="1660"/>
        <w:gridCol w:w="2089"/>
        <w:gridCol w:w="786"/>
        <w:gridCol w:w="1285"/>
        <w:gridCol w:w="751"/>
        <w:gridCol w:w="1428"/>
        <w:gridCol w:w="179"/>
        <w:gridCol w:w="89"/>
        <w:gridCol w:w="1536"/>
        <w:gridCol w:w="1928"/>
        <w:gridCol w:w="10"/>
        <w:gridCol w:w="12746"/>
        <w:gridCol w:w="10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                                           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C. d’Arco” -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 “I. D’ESTE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.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7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74" w:type="dxa"/>
            <w:gridSpan w:val="14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74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0"/>
                <w:szCs w:val="20"/>
              </w:rPr>
              <w:t>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ITT</w:t>
            </w:r>
          </w:p>
          <w:p>
            <w:pPr>
              <w:pStyle w:val="Normal"/>
              <w:snapToGrid w:val="false"/>
              <w:rPr>
                <w:rFonts w:ascii="Monotype Sorts;Times New Roman" w:hAnsi="Monotype Sorts;Times New Roman" w:cs="Monotype Sorts;Times New Roman"/>
                <w:caps/>
                <w:color w:val="000000"/>
                <w:sz w:val="20"/>
                <w:szCs w:val="20"/>
              </w:rPr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0"/>
                <w:szCs w:val="20"/>
              </w:rPr>
              <w:t>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smallCaps/>
                <w:color w:val="000000"/>
                <w:sz w:val="20"/>
                <w:szCs w:val="20"/>
              </w:rPr>
              <w:t>LICE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b/>
                <w:caps/>
                <w:color w:val="000000"/>
              </w:rPr>
              <w:t xml:space="preserve">X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Times New Roman" w:hAnsi="Monotype Sorts;Times New Roman" w:cs="Monotype Sorts;Times New Roman"/>
                <w:caps/>
                <w:color w:val="000000"/>
                <w:sz w:val="22"/>
                <w:szCs w:val="22"/>
              </w:rPr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Monotype Sorts;Times New Roman" w:cs="Monotype Sorts;Times New Roman" w:ascii="Monotype Sorts;Times New Roman" w:hAnsi="Monotype Sorts;Times New Roman"/>
                <w:caps/>
                <w:sz w:val="22"/>
                <w:szCs w:val="22"/>
              </w:rPr>
              <w:t xml:space="preserve">                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174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aps/>
                <w:color w:val="000000"/>
                <w:szCs w:val="20"/>
              </w:rPr>
              <w:t>LINGUA E LETTERATURA ITALIANA</w:t>
            </w:r>
            <w:r>
              <w:rPr>
                <w:b/>
                <w:caps/>
                <w:sz w:val="22"/>
                <w:szCs w:val="22"/>
              </w:rPr>
              <w:t xml:space="preserve"> QUINTO ANN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COORDINATORE DIPARTIMENTO</w:t>
            </w:r>
          </w:p>
        </w:tc>
        <w:tc>
          <w:tcPr>
            <w:tcW w:w="1174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PROF.SSA </w:t>
            </w:r>
            <w:r>
              <w:rPr>
                <w:b/>
                <w:caps/>
                <w:color w:val="000000"/>
                <w:sz w:val="20"/>
                <w:szCs w:val="20"/>
              </w:rPr>
              <w:t>Gabriella Paternò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AL: 08/06/2026</w:t>
            </w:r>
          </w:p>
        </w:tc>
        <w:tc>
          <w:tcPr>
            <w:tcW w:w="37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TOTALE ORE: 132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EQUIP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741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>TUTTI I DOCENTI INTERESSATI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MOTIVAZIONI/final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73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       </w:t>
            </w:r>
            <w:r>
              <w:rPr>
                <w:caps/>
                <w:sz w:val="20"/>
                <w:szCs w:val="20"/>
              </w:rPr>
              <w:t>-      Stimolare la sensibilità letteraria e l’amore per la let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cquisire consapevolezza della possibilità di rappresentazione simbolica di sentimenti e rela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unicare in modo corretto nei contenuti e nella forma (scritta e orale)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      </w:t>
            </w:r>
            <w:r>
              <w:rPr>
                <w:caps/>
                <w:sz w:val="20"/>
                <w:szCs w:val="20"/>
              </w:rPr>
              <w:t>-      possedere un dignitoso patrimonio di conoscenze letterarie e culturali</w:t>
            </w:r>
          </w:p>
        </w:tc>
        <w:tc>
          <w:tcPr>
            <w:tcW w:w="127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2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1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leggere l’immaginario collettivo, anche simbolico-allegorico, di un determinato periodo storico</w:t>
            </w:r>
          </w:p>
        </w:tc>
        <w:tc>
          <w:tcPr>
            <w:tcW w:w="58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lo studente: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</w:rPr>
              <w:t>1) formula analisi e CONCETTI COMPLESSI RELATIVI AI CONTENUTI PROPOSTI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</w:rPr>
              <w:t>2) ESPRIME UN’analisi e un GIUDIZIO coerente, suffragato anche da riflessioni personali, SU UN FENOMENO LETTERARIO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</w:rPr>
              <w:t>3) Riconosce i modelli culturali che caratterizzano un’epoca</w:t>
            </w:r>
          </w:p>
          <w:p>
            <w:pPr>
              <w:pStyle w:val="Normal"/>
              <w:rPr/>
            </w:pPr>
            <w:r>
              <w:rPr>
                <w:bCs/>
                <w:caps/>
                <w:color w:val="000000"/>
                <w:sz w:val="20"/>
                <w:szCs w:val="20"/>
              </w:rPr>
              <w:t>3) produce testi scritti pertinenti, organici, coesi, coerenti, approfonditi e corretti nelle tipologie dell’esame di stat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) utilizza il linguaggio specifico della disciplina</w:t>
            </w:r>
          </w:p>
        </w:tc>
        <w:tc>
          <w:tcPr>
            <w:tcW w:w="592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Lo studente è in grado di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-  definire concetti </w:t>
            </w:r>
            <w:r>
              <w:rPr>
                <w:b/>
                <w:bCs/>
                <w:sz w:val="20"/>
                <w:szCs w:val="20"/>
              </w:rPr>
              <w:t>essenziali</w:t>
            </w:r>
            <w:r>
              <w:rPr>
                <w:bCs/>
                <w:sz w:val="20"/>
                <w:szCs w:val="20"/>
              </w:rPr>
              <w:t xml:space="preserve"> relativi ai contenuti proposti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- esprimere un’analisi e un giudizio </w:t>
            </w:r>
            <w:r>
              <w:rPr>
                <w:b/>
                <w:bCs/>
                <w:sz w:val="20"/>
                <w:szCs w:val="20"/>
              </w:rPr>
              <w:t>semplice e coerente</w:t>
            </w:r>
            <w:r>
              <w:rPr>
                <w:bCs/>
                <w:sz w:val="20"/>
                <w:szCs w:val="20"/>
              </w:rPr>
              <w:t xml:space="preserve"> su un   fenomeno letterario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- riconoscere</w:t>
            </w:r>
            <w:r>
              <w:rPr>
                <w:bCs/>
                <w:color w:val="000000"/>
                <w:sz w:val="20"/>
                <w:szCs w:val="20"/>
              </w:rPr>
              <w:t xml:space="preserve"> i principali modelli culturali che caratterizzano un’epoc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</w:rPr>
              <w:t xml:space="preserve"> produce testi scritti sufficientemente corretti rispondendo alle       richieste di diverse tipologie    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2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sa 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comprendere l’intreccio dei fattori materiali e spirituali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1) individua nella poetica di un autore e di un testo letterario il contesto storico e culturale di riferimen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) ESEGUe IN MODO AUTONOMO PERCORSI DI RICERCA ORIGINALI, anche in ambito multidisciplinare</w:t>
            </w:r>
          </w:p>
          <w:p>
            <w:pPr>
              <w:pStyle w:val="Normal"/>
              <w:rPr/>
            </w:pPr>
            <w:r>
              <w:rPr>
                <w:bCs/>
                <w:caps/>
                <w:color w:val="000000"/>
                <w:sz w:val="20"/>
                <w:szCs w:val="20"/>
              </w:rPr>
              <w:t>3) produce testi scritti pertinenti, organici, coesi, coerenti, approfonditi e corretti nelle tipologie dell’esame di stat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) utilizza il linguaggio specifico della disciplina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o studente è in grado di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- individuare il contesto, i temi e le caratteristiche formali                 </w:t>
            </w:r>
            <w:r>
              <w:rPr>
                <w:b/>
                <w:bCs/>
                <w:sz w:val="20"/>
                <w:szCs w:val="20"/>
              </w:rPr>
              <w:t xml:space="preserve">       fondamentali </w:t>
            </w:r>
            <w:r>
              <w:rPr>
                <w:bCs/>
                <w:sz w:val="20"/>
                <w:szCs w:val="20"/>
              </w:rPr>
              <w:t>di un autore e di un testo lettera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eseguire </w:t>
            </w:r>
            <w:r>
              <w:rPr>
                <w:b/>
                <w:sz w:val="20"/>
                <w:szCs w:val="20"/>
              </w:rPr>
              <w:t>in modo guidato</w:t>
            </w:r>
            <w:r>
              <w:rPr>
                <w:sz w:val="20"/>
                <w:szCs w:val="20"/>
              </w:rPr>
              <w:t xml:space="preserve"> percorsi di ricerca, anche in ambito multidisciplina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produrre testi scritti</w:t>
            </w:r>
            <w:r>
              <w:rPr>
                <w:b/>
                <w:bCs/>
                <w:sz w:val="20"/>
                <w:szCs w:val="20"/>
              </w:rPr>
              <w:t xml:space="preserve"> sufficientemente corretti</w:t>
            </w:r>
            <w:r>
              <w:rPr>
                <w:bCs/>
                <w:sz w:val="20"/>
                <w:szCs w:val="20"/>
              </w:rPr>
              <w:t xml:space="preserve"> nelle tipologie dell’esame di Stato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3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rendere la funzionalità delle scelte formali in relazione alla poetica di un autore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</w:rPr>
              <w:t xml:space="preserve">1) </w:t>
            </w:r>
            <w:r>
              <w:rPr>
                <w:caps/>
                <w:sz w:val="20"/>
                <w:szCs w:val="20"/>
              </w:rPr>
              <w:t>individua le caratteristiche di un genere letterario, i temi e la struttura di un’oper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) individua i caratteri delle scelte formali di un testo (sintassi, lessico, figure retoriche)</w:t>
            </w:r>
          </w:p>
          <w:p>
            <w:pPr>
              <w:pStyle w:val="Normal"/>
              <w:rPr/>
            </w:pPr>
            <w:r>
              <w:rPr>
                <w:bCs/>
                <w:caps/>
                <w:color w:val="000000"/>
                <w:sz w:val="20"/>
                <w:szCs w:val="20"/>
              </w:rPr>
              <w:t>3) produce testi scritti pertinenti, organici, coesi, coerenti, approfonditi e corretti nelle tipologie dell’esame di stato</w:t>
            </w:r>
          </w:p>
        </w:tc>
        <w:tc>
          <w:tcPr>
            <w:tcW w:w="5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o studente</w:t>
            </w:r>
            <w:r>
              <w:rPr>
                <w:sz w:val="20"/>
                <w:szCs w:val="20"/>
              </w:rPr>
              <w:t xml:space="preserve"> è in grado d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individuare la struttura, i temi e le caratteristiche formali </w:t>
            </w:r>
            <w:r>
              <w:rPr>
                <w:b/>
                <w:sz w:val="20"/>
                <w:szCs w:val="20"/>
              </w:rPr>
              <w:t>fondamentali</w:t>
            </w:r>
            <w:r>
              <w:rPr>
                <w:sz w:val="20"/>
                <w:szCs w:val="20"/>
              </w:rPr>
              <w:t xml:space="preserve"> di un’opera letterari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individuare i caratteri essenziali delle scelte formali di un auto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produrre testi scritti</w:t>
            </w:r>
            <w:r>
              <w:rPr>
                <w:b/>
                <w:bCs/>
                <w:sz w:val="20"/>
                <w:szCs w:val="20"/>
              </w:rPr>
              <w:t xml:space="preserve"> sufficientemente corretti</w:t>
            </w:r>
            <w:r>
              <w:rPr>
                <w:bCs/>
                <w:sz w:val="20"/>
                <w:szCs w:val="20"/>
              </w:rPr>
              <w:t xml:space="preserve"> nelle tipologie     dell’esame di Stat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2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tenutotabella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Contenutotabella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L</w:t>
      </w:r>
      <w:r>
        <w:rPr>
          <w:b/>
          <w:bCs/>
          <w:sz w:val="20"/>
          <w:szCs w:val="20"/>
        </w:rPr>
        <w:t>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; sa proporre e sostenere consapevolmente le proprie opinioni</w:t>
      </w:r>
    </w:p>
    <w:tbl>
      <w:tblPr>
        <w:tblW w:w="15004" w:type="dxa"/>
        <w:jc w:val="left"/>
        <w:tblInd w:w="-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7"/>
        <w:gridCol w:w="1625"/>
        <w:gridCol w:w="1928"/>
        <w:gridCol w:w="10"/>
        <w:gridCol w:w="20"/>
        <w:gridCol w:w="10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C. d’Arco” -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 “I. D’ESTE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3 di …………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Percorsi nel Naturalismo e nel Verismo</w:t>
            </w:r>
            <w:r>
              <w:rPr>
                <w:caps/>
                <w:color w:val="000000"/>
                <w:sz w:val="20"/>
                <w:szCs w:val="20"/>
              </w:rPr>
              <w:t>: emile zola e giovanni verg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esia tra Ottocento e Novec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GIOVANNI PASCOLI, GABRIELE D’ANNUNZIO, CREPUSCOLARI, FUTURI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UMBERTO SABA, GIUSEPPE UNGARETTI, EUGENIO MONTALE, SALVATORE QUASIMOD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’io narrante nel romanz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ITALO SVEVO,</w:t>
            </w:r>
            <w:r>
              <w:rPr/>
              <w:t xml:space="preserve"> </w:t>
            </w:r>
            <w:r>
              <w:rPr>
                <w:sz w:val="20"/>
              </w:rPr>
              <w:t>LUIGI PIRANDELLO</w:t>
            </w:r>
            <w:r>
              <w:rPr/>
              <w:t xml:space="preserve">, </w:t>
            </w:r>
            <w:r>
              <w:rPr>
                <w:sz w:val="20"/>
              </w:rPr>
              <w:t>FEDERIGO TOZZ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LBERTO MORAVIA, CESARE PAVESE, ITALO CALVIN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oci contemporane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ELEZIONE DI AUTORI DELLA SECONDA META’ DEL NOVECENTO ITALIANI E STRANIERI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/>
              <w:t>Il Paradiso di Dan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SELEZIONE DI CANTI DELLA TERZA CANTICA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ività di scrittura secondo le diverse tipologie dell’esame di sta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jc w:val="both"/>
        <w:rPr/>
      </w:pPr>
      <w:r>
        <w:rPr/>
        <w:b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98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8190"/>
        <w:gridCol w:w="795"/>
        <w:gridCol w:w="540"/>
        <w:gridCol w:w="780"/>
        <w:gridCol w:w="3120"/>
        <w:gridCol w:w="9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C. d’Arco” -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 “I. D’ESTE”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n° ……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4di ………….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34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Heading8"/>
              <w:tabs>
                <w:tab w:val="clear" w:pos="708"/>
                <w:tab w:val="left" w:pos="-6" w:leader="none"/>
                <w:tab w:val="left" w:pos="3326" w:leader="none"/>
              </w:tabs>
              <w:ind w:left="-3" w:right="597" w:hanging="0"/>
              <w:rPr>
                <w:caps w:val="false"/>
                <w:smallCaps w:val="false"/>
                <w:color w:val="000000"/>
                <w:szCs w:val="20"/>
              </w:rPr>
            </w:pPr>
            <w:r>
              <w:rPr>
                <w:caps w:val="false"/>
                <w:smallCaps w:val="false"/>
                <w:color w:val="000000"/>
                <w:szCs w:val="20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770" w:hRule="exac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peso/GIUDIZIO 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811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8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ORALE ITALIANO</w:t>
            </w:r>
          </w:p>
          <w:tbl>
            <w:tblPr>
              <w:tblW w:w="11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3"/>
              <w:gridCol w:w="5743"/>
            </w:tblGrid>
            <w:tr>
              <w:trPr>
                <w:trHeight w:val="936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ind w:left="-88" w:hanging="0"/>
                    <w:textAlignment w:val="baseline"/>
                    <w:rPr>
                      <w:rFonts w:eastAsia="NSimSun" w:cs="Mangal"/>
                      <w:b/>
                      <w:b/>
                      <w:bCs/>
                      <w:color w:val="000000"/>
                      <w:kern w:val="2"/>
                      <w:lang w:eastAsia="it-IT" w:bidi="hi-IN"/>
                    </w:rPr>
                  </w:pP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>Pertinenza della risposta, completezza e ricchezza contenuti disciplinar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ascii="Calibri" w:hAnsi="Calibri" w:eastAsia="Calibri" w:cs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  <w:t>1-4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eastAsia="NSimSun" w:cs="Mangal"/>
                      <w:b/>
                      <w:b/>
                      <w:bCs/>
                      <w:color w:val="000000"/>
                      <w:kern w:val="2"/>
                      <w:lang w:eastAsia="it-IT" w:bidi="hi-IN"/>
                    </w:rPr>
                  </w:pP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>Capacità di analisi/ sintes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ascii="Calibri" w:hAnsi="Calibri" w:eastAsia="Calibri" w:cs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  <w:t>1-2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b/>
                      <w:b/>
                      <w:bCs/>
                      <w:color w:val="000000"/>
                      <w:kern w:val="2"/>
                      <w:lang w:eastAsia="it-IT" w:bidi="hi-IN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kern w:val="2"/>
                      <w:lang w:eastAsia="it-IT" w:bidi="hi-IN"/>
                    </w:rPr>
                    <w:t xml:space="preserve"> </w:t>
                  </w: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>Rielaborazione autonoma dei contenuti, integrazione con apporti culturali e interdisciplinar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ascii="Calibri" w:hAnsi="Calibri" w:eastAsia="Calibri" w:cs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  <w:t>1-2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6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eastAsia="NSimSun" w:cs="Mangal"/>
                      <w:b/>
                      <w:b/>
                      <w:bCs/>
                      <w:color w:val="000000"/>
                      <w:kern w:val="2"/>
                      <w:lang w:eastAsia="it-IT" w:bidi="hi-IN"/>
                    </w:rPr>
                  </w:pP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>Chiarezza, correttezza dell’esposizione e uso del linguaggio specific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ascii="Calibri" w:hAnsi="Calibri" w:eastAsia="Calibri" w:cs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  <w:t>1-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aps/>
              </w:rPr>
              <w:t>(</w:t>
            </w:r>
            <w:r>
              <w:rPr>
                <w:b/>
                <w:bCs/>
                <w:caps/>
              </w:rPr>
              <w:t>Il peso delle singole voci e’ stabilito dagli insegnanti in relazione alle singole prove)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PROVA SCRITTA</w:t>
            </w:r>
            <w:r>
              <w:rPr>
                <w:caps/>
                <w:sz w:val="20"/>
                <w:szCs w:val="20"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QUESTIONARIO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1. conoscenza argomento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2. precisione nella risposta                                                                                                     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. capacità di sintes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. correttezza morfosintattica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(Il peso delle singole voci e’ stabilito dagli insegnanti in relazione alle singole prove)</w:t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PROVA SCRITTA</w:t>
            </w:r>
            <w:r>
              <w:rPr>
                <w:caps/>
                <w:sz w:val="20"/>
                <w:szCs w:val="20"/>
              </w:rPr>
              <w:t>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tipologie esame di Stato)</w:t>
            </w:r>
          </w:p>
          <w:p>
            <w:pPr>
              <w:pStyle w:val="Normal"/>
              <w:spacing w:before="240" w:after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caps/>
                <w:sz w:val="20"/>
                <w:szCs w:val="20"/>
              </w:rPr>
              <w:t xml:space="preserve">vedi GRIGLIE DI VALUTAZIONE ALLEGATE 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670" w:hRule="atLeast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a fine del primo quadrimestre: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la fine dell’anno scolastico: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 PROGRE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lla fine dell</w:t>
            </w:r>
            <w:r>
              <w:rPr>
                <w:color w:val="000000"/>
                <w:u w:val="single"/>
              </w:rPr>
              <w:t>’anno scolastico</w:t>
            </w:r>
            <w:r>
              <w:rPr>
                <w:color w:val="000000"/>
              </w:rPr>
              <w:t xml:space="preserve">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LLEGATO GRIGLIA VALUTAZIONE PROVA SCRITTA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IPOLOGIA A – Analisi e interpretazione di un testo letterario italiano</w:t>
      </w:r>
    </w:p>
    <w:tbl>
      <w:tblPr>
        <w:tblW w:w="1304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781"/>
        <w:gridCol w:w="2268"/>
      </w:tblGrid>
      <w:tr>
        <w:trPr/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atori generali (60 punti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x 20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deazione, pianificazione, organizzazione del testo; coesione e coerenza testu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non presenta alcuna pianificazione o presenta una pianificazione parzi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è ideato e pianificato in modo molto</w:t>
            </w:r>
            <w:r>
              <w:rPr>
                <w:rFonts w:eastAsia="Calibri" w:cs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schematic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è ideato e pianificato in modo ordinato con le varie parti organizzate tra loro.</w:t>
            </w:r>
            <w:r>
              <w:rPr>
                <w:rFonts w:eastAsia="Calibri" w:cs="Calibri" w:ascii="Calibri" w:hAnsi="Calibri"/>
                <w:i/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è ideato e pianificato in modo efficace e originale con le varie parti ben strutturate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x 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Ricchezza e padronanza lessicale; correttezza grammaticale (ortografia, morfologia, sintassi); uso corretto ed efficace della punteggiatura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lessico è povero e ripetitivo; gravi e reiterati errori ortografici e sintattici; uso scorretto della punteggiatura</w:t>
            </w:r>
            <w:r>
              <w:rPr>
                <w:rFonts w:eastAsia="Calibri" w:cs="Calibri" w:ascii="Calibri" w:hAnsi="Calibri"/>
                <w:lang w:eastAsia="en-US"/>
              </w:rPr>
              <w:t xml:space="preserve">. 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lessico è semplice e generico; l’ortografia e la punteggiatura risultano piuttosto scorrette; la sintassi non sempre è articolata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lessico è appropriato; l’ortografia e la punteggiatura risultano abbastanza corrette; la sintassi è nel complesso articolata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lessico è specifico e vario; l’ortografia è corretta, la punteggiatura efficace; la sintassi è ben articolata e funzionale al contenu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3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x 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mpiezza e precisione delle conoscenze e dei riferimenti culturali; espressione di giudizi critici e valutazioni personali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Il candidato mostra di possedere una conoscenza solo parziale dell’argomento; la sua trattazione è priva di riferimenti culturali; il testo non presenta una rielaborazione personal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(p. 7-11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una conoscenza generica dell’argomento; la sua trattazione è priva di riferimenti culturali pertinenti; il testo presenta alcuni spunti di rielaborazione person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adeguate conoscenze e riesce a proporre qualche riferimento culturale pertinente; il testo presenta una rielaborazione personale con elementi di originalità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(p. 17-20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adeguate e ampie conoscenze con significativi riferimenti culturali; il testo contiene interpretazioni personali che dimostrano un’elevata capacità critic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atori specifici (40 punti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a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Rispetto dei vincoli posti nella consegna (relativi, ad esempio, a lunghezza del testo, forma parafrasata o sintetica della rielaborazione)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L1 (p. 1)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non rispetta i vincoli posti nella consegna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2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rispetta solo in parte i vincoli posti nella consegna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3-4)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rispetta adeguatamente i vincoli posti nella consegna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5)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rispetta in modo esatto e preciso tutti i vincoli posti nella consegna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b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x 10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apacità di comprendere il testo nel suo senso complessivo e nei suoi snodi tematici e stilistici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non comprende</w:t>
            </w:r>
            <w:r>
              <w:rPr>
                <w:rFonts w:eastAsia="Calibri" w:cs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proposto; non riesce a riconoscere i concetti chiave e le informazioni essenziali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analizza e interpreta il testo proposto in modo parziale; riesce a selezionare solo parte dei concetti chiave e delle informazioni essenziali o, pur avendoli individuati, commette errori nell’interpretazione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6-8)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comprende in modo adeguato il testo e le consegne; individua e interpreta correttamente i concetti chiave e le informazioni essenziali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9-10)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analizza e interpreta in modo completo, pertinente e ricco i concetti chiave, le informazioni essenziali e le relazioni tra queste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untualità nell’analisi lessicale, sintattica, stilistica e retorica (se richiesta)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analisi stilistica, lessicale e metrico-retorica del testo risulta assente o scorretta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analisi lessicale, stilistica e metrico-retorica del testo risulta incompleta e imprecisa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6-8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analisi lessicale, stilistica e metrico-retorica del testo risulta completa e precisa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9-10</w:t>
            </w:r>
            <w:r>
              <w:rPr>
                <w:rFonts w:eastAsia="Calibri" w:cs="Calibri" w:ascii="Calibri" w:hAnsi="Calibri"/>
                <w:i/>
                <w:lang w:eastAsia="en-US"/>
              </w:rPr>
              <w:t>) L’analisi lessicale, stilistica e metrico-retorica del testo risulta appropriata e approfondita in ogni aspet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d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terpretazione corretta e articolata del testo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4)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L’argomento è trattato in modo molto limitato e imprecis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5-8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argomento è trattato in modo limitato e generico, ma non scorretto; assenti le considerazioni personali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9-12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argomento è trattato in modo completo e presenta appropriate considerazioni personali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13-15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argomento è trattato in modo completo, ricco e originale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OT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u 1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IPOLOGIA B – Analisi e produzione di un testo argomentativo</w:t>
      </w:r>
    </w:p>
    <w:tbl>
      <w:tblPr>
        <w:tblW w:w="1308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639"/>
        <w:gridCol w:w="2453"/>
      </w:tblGrid>
      <w:tr>
        <w:trPr/>
        <w:tc>
          <w:tcPr>
            <w:tcW w:w="1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atori generali (60 punti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0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deazione, pianificazione, organizzazione del testo; coesione e coerenza testu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non presenta alcuna pianificazione o presenta una pianificazione parzi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è ideato e pianificato in modo molto</w:t>
            </w:r>
            <w:r>
              <w:rPr>
                <w:rFonts w:eastAsia="Calibri" w:cs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schematic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è ideato e pianificato in modo ordinato con le varie parti organizzate tra loro.</w:t>
            </w:r>
            <w:r>
              <w:rPr>
                <w:rFonts w:eastAsia="Calibri" w:cs="Calibri" w:ascii="Calibri" w:hAnsi="Calibri"/>
                <w:i/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è ideato e pianificato in modo efficace e originale con le varie parti ben strutturate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Ricchezza e padronanza lessicale; correttezza grammaticale (ortografia, morfologia, sintassi); uso corretto ed efficace della punteggiatura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lessico è povero e ripetitivo; gravi e reiterati errori ortografici e sintattici; uso scorretto della punteggiatura</w:t>
            </w:r>
            <w:r>
              <w:rPr>
                <w:rFonts w:eastAsia="Calibri" w:cs="Calibri" w:ascii="Calibri" w:hAnsi="Calibri"/>
                <w:lang w:eastAsia="en-US"/>
              </w:rPr>
              <w:t xml:space="preserve">. 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lessico è semplice e generico; l’ortografia e la punteggiatura risultano piuttosto scorrette; la sintassi non sempre è articolata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lessico è appropriato; l’ortografia e la punteggiatura risultano abbastanza corrette; la sintassi è nel complesso articolata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lessico è specifico e vario; l’ortografia è corretta, la punteggiatura efficace; la sintassi è ben articolata e funzionale al contenuto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3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x 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mpiezza e precisione delle conoscenze e dei riferimenti culturali; espressione di giudizi critici e valutazioni personali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Il candidato mostra di possedere una conoscenza solo parziale dell’argomento; la sua trattazione è priva di riferimenti culturali; il testo non presenta una rielaborazione personal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(p. 7-11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una conoscenza generica dell’argomento; la sua trattazione è priva di riferimenti culturali pertinenti; il testo presenta alcuni spunti di rielaborazione person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adeguate conoscenze e riesce a proporre qualche riferimento culturale pertinente; il testo presenta una rielaborazione personale con elementi di originalità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(p. 17-20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adeguate e ampie conoscenze con significativi riferimenti culturali; il testo contiene interpretazioni personali che dimostrano un’elevata capacità critic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atori specifici (40 punti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a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viduazione corretta di tesi e argomentazioni presenti nel testo proposto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6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non individua la tesi e le argomentazioni presenti nel testo o le individua in modo errat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7-11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individua la tesi, ma non riesce a rintracciare le argomentazioni a sostegno della tesi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12-16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individua la tesi e alcune argomentazioni a sostegn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17-2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individua con chiarezza la tesi espressa dall’autore e le argomentazioni a sostegno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b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apacità di sostenere con coerenza un percorso ragionativo adoperando connettivi pertinenti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non è in grado di sostenere un percorso ragionativo e/o non adopera connettivi in modo pertinent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sostiene a fatica un percorso ragionativo coerente e adopera solo in parte i connettivi in modo pertinent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6-8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) Il candidato sostiene nel complesso un percorso ragionativo coerente e adopera i connettivi in modo pertinent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9-1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sostiene con coerenza e rigore un percorso ragionativo e adopera i connettivi in modo pertinente ed efficace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rrettezza e congruenza dei riferimenti culturali utilizzati per sostenere l’argomentazion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non utilizza riferimenti culturali o li utilizza in modo del tutto scorrett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utilizza riferimenti culturali in modo non sempre corrett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6-8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utilizza riferimenti culturali in modo abbastanza corretto e congru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9-1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utilizza riferimenti culturali in modo corretto e del tutto congruo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OT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u 1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TIPOLOGIA C – Riflessione critica di carattere espositivo-argomentativo su tematiche di attualità</w:t>
      </w:r>
    </w:p>
    <w:tbl>
      <w:tblPr>
        <w:tblW w:w="1322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796"/>
        <w:gridCol w:w="2597"/>
      </w:tblGrid>
      <w:tr>
        <w:trPr/>
        <w:tc>
          <w:tcPr>
            <w:tcW w:w="1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atori generali (60 punti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0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deazione, pianificazione, organizzazione del testo; coesione e coerenza testu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non presenta alcuna pianificazione o presenta una pianificazione parzi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è ideato e pianificato in modo molto</w:t>
            </w:r>
            <w:r>
              <w:rPr>
                <w:rFonts w:eastAsia="Calibri" w:cs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schematic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testo è ideato e pianificato in modo ordinato con le varie parti organizzate tra loro.</w:t>
            </w:r>
            <w:r>
              <w:rPr>
                <w:rFonts w:eastAsia="Calibri" w:cs="Calibri" w:ascii="Calibri" w:hAnsi="Calibri"/>
                <w:i/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è ideato e pianificato in modo efficace e originale con le varie parti ben strutturate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Ricchezza e padronanza lessicale; correttezza grammaticale (ortografia, morfologia, sintassi); uso corretto ed efficace della punteggiatura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lessico è povero e ripetitivo; gravi e reiterati errori ortografici e sintattici; uso scorretto della punteggiatura</w:t>
            </w:r>
            <w:r>
              <w:rPr>
                <w:rFonts w:eastAsia="Calibri" w:cs="Calibri" w:ascii="Calibri" w:hAnsi="Calibri"/>
                <w:lang w:eastAsia="en-US"/>
              </w:rPr>
              <w:t xml:space="preserve">. 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lessico è semplice e generico; l’ortografia e la punteggiatura risultano piuttosto scorrette; la sintassi non sempre è articolata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lessico è appropriato; l’ortografia e la punteggiatura risultano abbastanza corrette; la sintassi è nel complesso articolata</w:t>
            </w:r>
            <w:r>
              <w:rPr>
                <w:rFonts w:eastAsia="Calibri" w:cs="Calibri" w:ascii="Calibri" w:hAnsi="Calibri"/>
                <w:lang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lessico è specifico e vario; l’ortografia è corretta, la punteggiatura efficace; la sintassi è ben articolata e funzionale al contenuto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3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x 2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mpiezza e precisione delle conoscenze e dei riferimenti culturali; espressione di giudizi critici e valutazioni personali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Il candidato mostra di possedere una conoscenza solo parziale dell’argomento; la sua trattazione è priva di riferimenti culturali; il testo non presenta una rielaborazione personal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(p. 7-11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una conoscenza generica dell’argomento; la sua trattazione è priva di riferimenti culturali pertinenti; il testo presenta alcuni spunti di rielaborazione personal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adeguate conoscenze e riesce a proporre qualche riferimento culturale pertinente; il testo presenta una rielaborazione personale con elementi di originalità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lang w:eastAsia="en-US"/>
              </w:rPr>
              <w:t xml:space="preserve">(p. 17-20) </w:t>
            </w:r>
            <w:r>
              <w:rPr>
                <w:rFonts w:eastAsia="Calibri" w:cs="Calibri" w:ascii="Calibri" w:hAnsi="Calibri"/>
                <w:i/>
                <w:lang w:eastAsia="en-US"/>
              </w:rPr>
              <w:t>Il candidato mostra di possedere adeguate e ampie conoscenze con significativi riferimenti culturali; il testo contiene interpretazioni personali che dimostrano un’elevata capacità critic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atori specifici (40 punti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a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ertinenza del testo rispetto alla traccia e coerenza nella formulazione del titolo e dell’eventuale paragrafazion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4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non è pertinente rispetto alla traccia. Il titolo complessivo e l’eventuale paragrafazione non risultano coerenti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5-8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risulta solo in parte pertinente rispetto alla traccia e non sempre coerente nella formulazione del titolo e dell’eventuale paragrafazion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9-12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risulta pertinente rispetto alla traccia e coerente nella formulazione del titolo e dell’eventuale paragrafazion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13-15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testo risulta pienamente pertinente rispetto alla traccia e coerente nella formulazione del titolo e dell’eventuale paragrafazione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b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viluppo ordinato e lineare dell’esposizion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esposizione del testo presenta uno sviluppo</w:t>
            </w:r>
            <w:r>
              <w:rPr>
                <w:rFonts w:eastAsia="Calibri" w:cs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disordinato, frammentario e sconnesso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esposizione del testo presenta uno sviluppo parzialmente ordinato e non sempre lineare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6-8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esposizione del testo presenta uno sviluppo ordinato e linear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9-10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L’esposizione del testo presenta uno sviluppo ordinato, lineare e organico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dic.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x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Correttezza e articolazione delle conoscenze e dei riferimenti culturali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1 (p. 1-4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è del tutto privo di conoscenze relative all’argomento e utilizza riferimenti culturali inappropriati o scorretti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2 (p. 5-8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) Il candidato mostra di possedere conoscenze non sempre corrette relative all’argomento e utilizza riferimenti culturali poco appropriati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3 (p. 9-12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mostra di possedere corrette conoscenze relative all’argomento e utilizza riferimenti culturali complessivamente appropriati e abbastanza articolati. 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L4 (p. 13-15)</w:t>
            </w:r>
            <w:r>
              <w:rPr>
                <w:rFonts w:eastAsia="Calibri" w:cs="Calibri" w:ascii="Calibri" w:hAnsi="Calibri"/>
                <w:i/>
                <w:lang w:eastAsia="en-US"/>
              </w:rPr>
              <w:t xml:space="preserve"> Il candidato mostra di possedere ampie conoscenze relative all’argomento e utilizza riferimenti culturali del tutto appropriati e articolati</w:t>
            </w:r>
            <w:r>
              <w:rPr>
                <w:rFonts w:eastAsia="Calibri" w:cs="Calibri" w:ascii="Calibri" w:hAnsi="Calibri"/>
                <w:lang w:eastAsia="en-US"/>
              </w:rPr>
              <w:t>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OT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u 10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ind w:right="-1134" w:hanging="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ind w:right="-1134" w:hanging="0"/>
        <w:rPr/>
      </w:pPr>
      <w:r>
        <w:rPr/>
        <w:t xml:space="preserve"> </w:t>
      </w:r>
      <w:r>
        <w:rPr/>
        <w:t>18/09/2025                                                                                                                   La coordinatrice</w:t>
      </w:r>
    </w:p>
    <w:p>
      <w:pPr>
        <w:pStyle w:val="Normal"/>
        <w:ind w:right="-1134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i/>
        </w:rPr>
        <w:t>Gabriella Paternò</w:t>
      </w:r>
    </w:p>
    <w:p>
      <w:pPr>
        <w:pStyle w:val="Normal"/>
        <w:ind w:right="-1134" w:hanging="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Monotype Sort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aps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aps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0"/>
      <w:szCs w:val="20"/>
    </w:rPr>
  </w:style>
  <w:style w:type="character" w:styleId="WW8Num3z0">
    <w:name w:val="WW8Num3z0"/>
    <w:qFormat/>
    <w:rPr>
      <w:rFonts w:ascii="Symbol" w:hAnsi="Symbol" w:cs="Symbol"/>
      <w:caps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23" w:after="0"/>
      <w:ind w:left="107" w:right="0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54:00Z</dcterms:created>
  <dc:creator>Benedini</dc:creator>
  <dc:description/>
  <cp:keywords/>
  <dc:language>en-US</dc:language>
  <cp:lastModifiedBy>Gabriella</cp:lastModifiedBy>
  <cp:lastPrinted>2017-09-01T11:49:00Z</cp:lastPrinted>
  <dcterms:modified xsi:type="dcterms:W3CDTF">2026-01-06T15:19:00Z</dcterms:modified>
  <cp:revision>21</cp:revision>
  <dc:subject/>
  <dc:title>210-A</dc:title>
</cp:coreProperties>
</file>